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3/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: </w:t>
        <w:tab/>
        <w:t>Si702x-EVB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TRACE/SPACE: 10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MD PITCH: 0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D PAD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QUIREMENTS: IPC-D-356 NETLIST (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74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ZERO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         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MBLY PRIMARY     </w:t>
        <w:tab/>
        <w:t>Si702x_PASM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MBLY SECONDARY   </w:t>
        <w:tab/>
        <w:t>Si702x_SASM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LKSCREEN PRIMARY   </w:t>
        <w:tab/>
        <w:t>Si702x_PSS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DER MASK PRIMARY  </w:t>
        <w:tab/>
        <w:t>Si702x_PSM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MARY LAYER        </w:t>
        <w:tab/>
        <w:t>Si702x_PRI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ARY LAYER      </w:t>
        <w:tab/>
        <w:t>Si702x_SEC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DER MASK SECONDARY</w:t>
        <w:tab/>
        <w:t>Si702x_SSM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LKSCREEN SECONDARY </w:t>
        <w:tab/>
        <w:t>Si702x_SSS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TE MASK PRIMARY   </w:t>
        <w:tab/>
        <w:t>Si702x_PSP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TE MASK SECONDARY </w:t>
        <w:tab/>
        <w:t>Si702x_SSP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OUTLINE        </w:t>
        <w:tab/>
        <w:t>Si702x_BRD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B DRAWING          </w:t>
        <w:tab/>
        <w:t>Si702x_FAB.P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ERTURE FILE        </w:t>
        <w:tab/>
        <w:t>Si702x_AP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C DRILL FILE        </w:t>
        <w:tab/>
        <w:t>Si702x_NC.D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C DRILL TOOLS       </w:t>
        <w:tab/>
        <w:t>Si702x_NC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PC-D-356 NETLIST    </w:t>
        <w:tab/>
        <w:t>Si702x_NET.I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RK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 ADDED ETCH ALLOW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